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1908175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01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Junák – český skaut,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Hradecký kraj, z. s. - RK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 rukám předsedy RK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kautská 123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123 45  HRAD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79.7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Junák – český skaut,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Hradecký kraj, z. s. - RK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 rukám předsedy RK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kautská 123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123 45  HRA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491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22. 8. 2015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aše zn.: Do 2015/2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Naše zn: 2015/P/2/123.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8.7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22. 8. 2015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aše zn.: Do 2015/2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Naše zn: 2015/P/2/123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4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5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nweb"/>
        <w:shd w:fill="FFFFFF" w:val="clear"/>
        <w:spacing w:lineRule="atLeast" w:line="271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Vz. 6b – Revizní dohled – Sdělení k výzvě k provedení kontroly (vyhovění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7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8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16"/>
          <w:szCs w:val="16"/>
          <w:lang w:val="en-US" w:eastAsia="en-US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</w:r>
    </w:p>
    <w:p>
      <w:pPr>
        <w:pStyle w:val="Normal"/>
        <w:rPr>
          <w:rFonts w:ascii="TheMixCE B6 SemiBold;Gabriola" w:hAnsi="TheMixCE B6 SemiBold;Gabriola" w:cs="TheMixCE B6 SemiBold;Gabriola"/>
          <w:lang w:val="en-US" w:eastAsia="en-US"/>
        </w:rPr>
      </w:pPr>
      <w:r>
        <w:rPr>
          <w:rFonts w:cs="TheMixCE B6 SemiBold;Gabriola" w:ascii="TheMixCE B6 SemiBold;Gabriola" w:hAnsi="TheMixCE B6 SemiBold;Gabriola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10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1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2610485</wp:posOffset>
                </wp:positionV>
                <wp:extent cx="3528060" cy="3962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VÝZVA K PROVEDENÍ KONTROLY - ODPOVĚ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1.2pt;mso-wrap-distance-left:9.05pt;mso-wrap-distance-right:9.05pt;mso-wrap-distance-top:0pt;mso-wrap-distance-bottom:0pt;margin-top:205.5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VÝZVA K PROVEDENÍ KONTROLY - ODPOVĚ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 okres Hradiště, z. s.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Revizní komise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Svojsíkova 123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00 00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 okres Hradiště, z. s.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Revizní komise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Svojsíkova 123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300 00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Ing. Petra Svobodová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 xml:space="preserve">předsedkyně 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77 123 456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p.svobodova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Ing. Petra Svobodová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 xml:space="preserve">předsedkyně 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tel. +420 777 123 456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p.svobodova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7607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ážený bratře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jako předsedkyně revizní komise JO Hradiště jsem obdržela dne 18. 8. 2015 výzvu nadřízené RK – RK JK Hradeckého k provedení kontroly střediska Zadní Lhota, ev. č. 123.45. Po poradě s ostatními členy revizní komise jsme se rozhodli kontrolu dle požadavku vaší RK provést, a to v termínu 12. 9. 2015 v Zadní Lhotě. V souladu s vaším požadavkem vás o tom vyrozumíváme a současně sdělujeme, že v určeném termínu po ukončení kontroly vám bude zaslána revizní zpráv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Ing. Petra Svobodov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ředsedkyně RK JO Hradišt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53.6pt;mso-wrap-distance-left:0pt;mso-wrap-distance-right:0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ážený bratře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jako předsedkyně revizní komise JO Hradiště jsem obdržela dne 18. 8. 2015 výzvu nadřízené RK – RK JK Hradeckého k provedení kontroly střediska Zadní Lhota, ev. č. 123.45. Po poradě s ostatními členy revizní komise jsme se rozhodli kontrolu dle požadavku vaší RK provést, a to v termínu 12. 9. 2015 v Zadní Lhotě. V souladu s vaším požadavkem vás o tom vyrozumíváme a současně sdělujeme, že v určeném termínu po ukončení kontroly vám bude zaslána revizní zpráv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Ing. Petra Svobodov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ředsedkyně RK JO Hradišt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68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eMixCE B6 SemiBold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Revizní komis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27:00Z</dcterms:created>
  <dc:creator>Mgr. Ondřej Bartoš</dc:creator>
  <dc:description/>
  <cp:keywords/>
  <dc:language>en-US</dc:language>
  <cp:lastModifiedBy>Mgr. Ondřej Bartoš</cp:lastModifiedBy>
  <dcterms:modified xsi:type="dcterms:W3CDTF">2017-03-07T18:03:00Z</dcterms:modified>
  <cp:revision>3</cp:revision>
  <dc:subject/>
  <dc:title/>
</cp:coreProperties>
</file>